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Norma Sueli de Oliveira Nocetti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4ºa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5/08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, subtração ,multiplicação e divis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lcular mentalmente e digitar os resultados das adições, subtrações, multiplicações e divisõ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h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mputadores, aplicativo Tux Math (jogo do árcade:defensor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na STE acessarão o aplicativo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ux Math e desenvolverão  o jogo do árcade:defensor.</w:t>
            </w:r>
          </w:p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ão avaliados a participação, o desempenho e o interesse dos estudantes ao desenvolver o j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5:00Z</dcterms:created>
  <dc:creator>IFPB</dc:creator>
  <dc:description/>
  <dc:language>en-US</dc:language>
  <cp:lastModifiedBy>Claudemir</cp:lastModifiedBy>
  <cp:lastPrinted>2013-04-01T16:46:00Z</cp:lastPrinted>
  <dcterms:modified xsi:type="dcterms:W3CDTF">2015-08-03T12:04:00Z</dcterms:modified>
  <cp:revision>3</cp:revision>
  <dc:subject/>
  <dc:title/>
</cp:coreProperties>
</file>